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 i fitted the drop link and anti roll bar bushes and im going to show you how i have done it,</w:t>
        <w:br/>
        <w:br/>
        <w:br/>
      </w:r>
      <w:r>
        <w:rPr>
          <w:b/>
          <w:bCs/>
          <w:color w:val="FF0000"/>
        </w:rPr>
        <w:t>DISCLAIMERS NOTES:- IF PEOPLE WANT TO DO THE WORK, THEY DO SO AT THERE OWN RISK AND ME(JJ) NOR THE SITE TAKE NO RESPONSIBILTY FOR ANY OUT COME</w:t>
      </w:r>
      <w:r>
        <w:rPr/>
        <w:br/>
        <w:br/>
        <w:t>Here im only showing the drivers side as i needed to know how it was done, It the same on each side,</w:t>
        <w:br/>
        <w:t>it took in total to do both side about 1 hour and 15mins, below i will show you in text and pictures,</w:t>
        <w:br/>
        <w:br/>
        <w:t>First of you need to jack up the front and place axle stands under the car, and then remove the road wheels and place the wheel nuts in a safe place,</w:t>
        <w:br/>
        <w:br/>
        <w:t>And then remove the under side guards on both sides,</w:t>
        <w:br/>
        <w:br/>
        <w:t>There you will see the drop links and the anti roll bar in place,</w:t>
        <w:br/>
        <w:br/>
        <w:br/>
        <w:t>Drop link:-</w:t>
        <w:br/>
      </w:r>
      <w:r>
        <w:rPr/>
        <w:drawing>
          <wp:inline distT="0" distB="0" distL="0" distR="0">
            <wp:extent cx="4290060" cy="572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and anti roll bar:-</w:t>
        <w:br/>
      </w:r>
      <w:r>
        <w:rPr/>
        <w:drawing>
          <wp:inline distT="0" distB="0" distL="0" distR="0">
            <wp:extent cx="5720080" cy="429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Now we need to remove the top drop link on both sides on this drop link it a 6mm allen key and a 17mm spanner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hen the anti roll bar will drop if the bushes are worn out if not it will be stiff and and hold it in its place.</w:t>
        <w:br/>
        <w:br/>
        <w:t>Now you can remove the lower drop link bolt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No prizes for guessing the new and old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Now with the drop links off it be easier to fit the bushes on, Its best to do one side at a time as this keeps it in line and it very heavy after a length of time and it not easy job to do,</w:t>
        <w:br/>
        <w:br/>
        <w:t>First undo the 2 12mm bolts that hold the U bracketsand put to one side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hen remove the metal and rubber and put to one side here you see the old and new,The old is shorter than the new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now this is where the fun begins but the way i do it is the best i can do it at home, First off i put the new rubber on and clamp back on the bar and bolt the the top first all the way till the bolt stops turning, Then get a trolley jack and jack the other side of the clamp so it as close to the body:- (both pics where taken on the passanger side)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(this is hard as you got to keep it in line all the time) then put the bolt in and tighten it as much as you can:-</w:t>
        <w:br/>
        <w:br/>
      </w:r>
      <w:r>
        <w:rPr/>
        <w:drawing>
          <wp:inline distT="0" distB="0" distL="0" distR="0">
            <wp:extent cx="5720080" cy="4290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When done remove the jack and tighten the bolts and do the other side same way as the drivers,</w:t>
        <w:br/>
        <w:br/>
        <w:t>Then this is where you notice that it is now tighter and you now can fit the drop links first i put the bottom link on both sides, Then lift the anti roll bar so you can now fit the top links, now these links are tighten in a different way to the old once you need a 17mm ring spanner to tighten the lock nut and a 14 mm to hold the spindle in place you place it on the rubber side see the picture:-</w:t>
        <w:br/>
        <w:br/>
      </w:r>
      <w:r>
        <w:rPr/>
        <w:drawing>
          <wp:inline distT="0" distB="0" distL="0" distR="0">
            <wp:extent cx="4290060" cy="5720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Now you can refit the road wheels and lower the car and please do get it tracked,</w:t>
        <w:br/>
        <w:br/>
        <w:t xml:space="preserve">Benefits= better Road holding, no bouncing on bumps, no diving when braking hard, No more knocking, </w:t>
        <w:br/>
        <w:br/>
        <w:t xml:space="preserve">Costs= £4.95 per bush, £8.90 per link both from autojapspares on E bay </w:t>
        <w:br/>
        <w:br/>
        <w:t xml:space="preserve">Time= About an hour as i was doing pictures and notes </w:t>
        <w:br/>
        <w:br/>
        <w:t>Hope you enjoyed your tutorial ...JJ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30:00Z</dcterms:created>
  <dc:creator>Daddy</dc:creator>
  <dc:description/>
  <cp:keywords/>
  <dc:language>en-US</dc:language>
  <cp:lastModifiedBy>Daddy</cp:lastModifiedBy>
  <dcterms:modified xsi:type="dcterms:W3CDTF">2007-03-09T17:30:00Z</dcterms:modified>
  <cp:revision>2</cp:revision>
  <dc:subject/>
  <dc:title/>
</cp:coreProperties>
</file>