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consider myself a mechanical dummie, it's fair to say the most I have done is change a tyre. I was always happy to let a mechanic do things that made your hands dirty. However, with a child on the way and the prospect of only one income for a while, I decided it was best if I learnt how to do some of the basic tasks on the barge. I didn't want to ask silly questions all the time and there are alot of people out there like me, who don't know one end of a socket set from the other. So I learnt and I took pictures to show everyone else who may be in a similar situation-ie poor. I have only had my bus for about 5 weeks and the oil light came on. I know I haven't done 5000kms since I had it, but I didn't want to ring up the garage to see if they had done it when they replaced the cambelt. I figured changing it would be safer than running it on sludge until it blew up. </w:t>
        <w:br/>
      </w:r>
      <w:r>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r>
        <w:rPr/>
        <w:br/>
        <w:t>(The object of my affection)</w:t>
        <w:br/>
        <w:br/>
        <w:t>So to start...</w:t>
        <w:br/>
        <w:br/>
      </w:r>
      <w:r>
        <w:rPr>
          <w:b/>
          <w:bCs/>
        </w:rPr>
        <w:t>You will need</w:t>
      </w:r>
      <w:r>
        <w:rPr/>
        <w:br/>
        <w:br/>
        <w:t>5l of new oil (I used 10w40)</w:t>
        <w:br/>
        <w:t>A new oil filter</w:t>
        <w:br/>
        <w:t>A couple of rags</w:t>
        <w:br/>
        <w:t>A spare drain plug gasket (in case the old one is nackered)</w:t>
        <w:br/>
        <w:t>Some newspaper</w:t>
        <w:br/>
        <w:t>A bucket (to catch oil)</w:t>
        <w:br/>
        <w:t>Some rubber gloves</w:t>
        <w:br/>
        <w:t>An oil filter wrench-or constrictor wrench, like I used</w:t>
        <w:br/>
        <w:t>A 14mm spanner/socket</w:t>
        <w:br/>
        <w:t>A fine/thin prodding instrument (you'll find out why later)</w:t>
        <w:br/>
        <w:t>Access to an inspection pit (like me), a ramp or a set of axle stands.</w:t>
        <w:br/>
        <w:br/>
        <w:t>* Note: Inspection pits are technically illegal now because of the risk of death in a number of horrid ways.</w:t>
        <w:br/>
        <w:t>Please do not work under your wagon on just a jack because you may die! Axle stands are all good and well, but they leave the vehicle at an angle and the sump will not drain fully.</w:t>
        <w:br/>
        <w:br/>
      </w:r>
      <w:r>
        <w:rPr>
          <w:b/>
          <w:bCs/>
        </w:rPr>
        <w:t>Step 1</w:t>
      </w:r>
      <w:r>
        <w:rPr/>
        <w:br/>
        <w:br/>
        <w:t>Firstly, if you are doing this alone, to save hassel, get all your tools in the right place. This was a lesson I learnt the hard way and required me jump in and out of the damn pit (I had to pump about 1000 gallons of rain water out first but that's beside the point).</w:t>
        <w:br/>
        <w:t>Lift the passenger seat up by pulling the release (yellow catch) on the left side, underneath. Pull the seat up and pull the carpet back to access the hatch.</w:t>
        <w:br/>
        <w:t>*Don't try this with the rear seats turned to face the back set (assuming you have an 8 seater like I do.</w:t>
        <w:br/>
        <w:t>Remove the access hatch. If you have never seen under here before, you have now found out where your dipsticks for the gearbox (could be red) and your engine (yellow) on the right of the engine oil dipstick is the oil cap (this will need to be removed, not yet though!)</w:t>
        <w:br/>
        <w:br/>
      </w:r>
      <w:r>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286250"/>
                    </a:xfrm>
                    <a:prstGeom prst="rect">
                      <a:avLst/>
                    </a:prstGeom>
                  </pic:spPr>
                </pic:pic>
              </a:graphicData>
            </a:graphic>
          </wp:inline>
        </w:drawing>
      </w:r>
      <w:r>
        <w:rPr/>
        <w:br/>
        <w:br/>
      </w:r>
      <w:r>
        <w:rPr>
          <w:b/>
          <w:bCs/>
        </w:rPr>
        <w:t>Step 2</w:t>
      </w:r>
      <w:r>
        <w:rPr/>
        <w:br/>
        <w:br/>
        <w:t>Run the car for about 3 minutes to warm the oil a little, then throw in the garlic and onions(just kidding). Switch off and get yourself under the car, being careful what you touch in case bits and bobs are hot. Locate the drain plug. This took me a while, but it is on the driver's side. I can only decribe it's position. From the driver's side sill, look until you find a flat plate with curved edges-this is your sump (or it maybe called and oil pan-I'm not a mechanic remember). It has a bolt head sticking out of the side (left in the picture).</w:t>
        <w:br/>
      </w:r>
      <w:r>
        <w:rPr/>
        <w:drawing>
          <wp:inline distT="0" distB="0" distL="0" distR="0">
            <wp:extent cx="57150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15000" cy="4286250"/>
                    </a:xfrm>
                    <a:prstGeom prst="rect">
                      <a:avLst/>
                    </a:prstGeom>
                  </pic:spPr>
                </pic:pic>
              </a:graphicData>
            </a:graphic>
          </wp:inline>
        </w:drawing>
      </w:r>
      <w:r>
        <w:rPr/>
        <w:br/>
        <w:br/>
      </w:r>
      <w:r>
        <w:rPr>
          <w:b/>
          <w:bCs/>
        </w:rPr>
        <w:t>Step 3</w:t>
      </w:r>
      <w:r>
        <w:rPr/>
        <w:br/>
        <w:br/>
        <w:t>Remove the 14mm from the sump and shove the bucket under quickly to catch the oil. It will fly out to start, when the flow slows down a little, read just the position of the bucket to help stop spilling waste oil everywhere. Whack a load of newspaper down also.</w:t>
        <w:br/>
      </w:r>
      <w:r>
        <w:rPr/>
        <w:drawing>
          <wp:inline distT="0" distB="0" distL="0" distR="0">
            <wp:extent cx="57150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5000" cy="4286250"/>
                    </a:xfrm>
                    <a:prstGeom prst="rect">
                      <a:avLst/>
                    </a:prstGeom>
                  </pic:spPr>
                </pic:pic>
              </a:graphicData>
            </a:graphic>
          </wp:inline>
        </w:drawing>
      </w:r>
      <w:r>
        <w:rPr/>
        <w:br/>
        <w:t xml:space="preserve">This was after about 20mins and oil was still flowing freely (albeit a bit slower than at the start). I'm not sure what order to do this in, but I took the oil cap off to let air in to the system, you may get a spurt from the drain hole. Then you need to remove the oil filter. Now, it depends which way you look at this as to which way to turn the filter to get it off. </w:t>
        <w:br/>
      </w:r>
      <w:r>
        <w:rPr/>
        <w:drawing>
          <wp:inline distT="0" distB="0" distL="0" distR="0">
            <wp:extent cx="5715000" cy="428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15000" cy="4286250"/>
                    </a:xfrm>
                    <a:prstGeom prst="rect">
                      <a:avLst/>
                    </a:prstGeom>
                  </pic:spPr>
                </pic:pic>
              </a:graphicData>
            </a:graphic>
          </wp:inline>
        </w:drawing>
      </w:r>
      <w:r>
        <w:rPr/>
        <w:br/>
        <w:t>The blue arrow points to the drain and the red is the filter. Before trying to remove it, give it a rub with the rag to get the crap off it. Facing that way (towards the driver's side) you will need to turn the filter clockwise. Carefully remove it and point the mussy end up.</w:t>
        <w:br/>
        <w:br/>
      </w:r>
      <w:r>
        <w:rPr>
          <w:b/>
          <w:bCs/>
        </w:rPr>
        <w:t>Step 4</w:t>
      </w:r>
      <w:r>
        <w:rPr/>
        <w:br/>
        <w:br/>
        <w:t>Pop the new filter on top of the old filter, to get a bit of oil on the O ring. You may notice that my new filter is one of the stumpy ones (which I am told are fine).</w:t>
        <w:br/>
      </w:r>
      <w:r>
        <w:rPr/>
        <w:drawing>
          <wp:inline distT="0" distB="0" distL="0" distR="0">
            <wp:extent cx="5715000" cy="428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15000" cy="4286250"/>
                    </a:xfrm>
                    <a:prstGeom prst="rect">
                      <a:avLst/>
                    </a:prstGeom>
                  </pic:spPr>
                </pic:pic>
              </a:graphicData>
            </a:graphic>
          </wp:inline>
        </w:drawing>
      </w:r>
      <w:r>
        <w:rPr/>
        <w:br/>
        <w:t>This apparently helps to seal the new filter on.</w:t>
        <w:br/>
        <w:t>Attach the new filter and replace the drain plug. If the drain plug gasket is damaged, replace it. I have no idea what size it is, but mine was fine.</w:t>
        <w:br/>
        <w:br/>
      </w:r>
      <w:r>
        <w:rPr>
          <w:b/>
          <w:bCs/>
        </w:rPr>
        <w:t>Step 5</w:t>
      </w:r>
      <w:r>
        <w:rPr/>
        <w:br/>
        <w:br/>
        <w:t>Pour your new oil into the engine. If you have a 5l bottle like me, tip almost all of it in (how accurate is that!). What is left, put in the auto top up bottle (if you have one).</w:t>
        <w:br/>
        <w:t>Now, with everything tightened up (don't overtighten like whoever did the last oil change on mine, or you may shear the bolt next time), start the engine and run for three minutes. Pop a bit of fresh paper under the car to help locate leaks if there is one.</w:t>
        <w:br/>
        <w:t>If you know where you can recycle the oil or safely dispose of it, do so. Try not to let it fall over in your boot (there is a thread about that...).</w:t>
        <w:br/>
        <w:t>Think you've finished? Wrong. Take your thin proddy item and prize off the rubber cover on the dash.</w:t>
        <w:br/>
      </w:r>
      <w:r>
        <w:rPr/>
        <w:drawing>
          <wp:inline distT="0" distB="0" distL="0" distR="0">
            <wp:extent cx="571500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15000" cy="4286250"/>
                    </a:xfrm>
                    <a:prstGeom prst="rect">
                      <a:avLst/>
                    </a:prstGeom>
                  </pic:spPr>
                </pic:pic>
              </a:graphicData>
            </a:graphic>
          </wp:inline>
        </w:drawing>
      </w:r>
      <w:r>
        <w:rPr/>
        <w:br/>
        <w:t>Push the little nipple on the speedo. Job done-the oil change light has g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29:00Z</dcterms:created>
  <dc:creator>Daddy</dc:creator>
  <dc:description/>
  <cp:keywords/>
  <dc:language>en-US</dc:language>
  <cp:lastModifiedBy>Daddy</cp:lastModifiedBy>
  <dcterms:modified xsi:type="dcterms:W3CDTF">2007-03-09T17:29:00Z</dcterms:modified>
  <cp:revision>2</cp:revision>
  <dc:subject/>
  <dc:title/>
</cp:coreProperties>
</file>