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 i removed the front bumper and im going to show you how i have done it,</w:t>
        <w:br/>
        <w:br/>
        <w:br/>
      </w:r>
      <w:r>
        <w:rPr>
          <w:b/>
          <w:bCs/>
          <w:color w:val="FF0000"/>
        </w:rPr>
        <w:t>DISCLAIMERS NOTES:- IF PEOPLE WANT TO DO THE WORK, THEY DO SO AT THERE OWN RISK AND ME(JJ) NOR THE SITE TAKE NO RESPONSIBILTY FOR ANY OUT COME</w:t>
      </w:r>
      <w:r>
        <w:rPr/>
        <w:br/>
        <w:br/>
        <w:t>Here im going to show you how i did it,</w:t>
        <w:br/>
        <w:t>it took in total about 15mins, below i will show you in text and pictures,</w:t>
        <w:br/>
        <w:br/>
        <w:t>First you need to remove the fog lights here is the link to remove them:-</w:t>
        <w:br/>
      </w:r>
      <w:hyperlink r:id="rId2" w:tgtFrame="_blank">
        <w:r>
          <w:rPr>
            <w:rStyle w:val="InternetLink"/>
          </w:rPr>
          <w:t>http://www.estimaownersclub.org/community/index.php?topic=22980.0</w:t>
        </w:r>
      </w:hyperlink>
      <w:r>
        <w:rPr/>
        <w:br/>
        <w:br/>
        <w:t>Now you need to remove the lower front wheel arch trim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ere are more bolts under the bumper i forgot to take a picture sorry there are 2 bolts under the passanger side of the bumper.</w:t>
        <w:br/>
        <w:br/>
        <w:t xml:space="preserve">And on the drivers side i had no trim there so i cant tell you what is there only an arm holding the bumper on i undone that (truth is i snapped it  </w:t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br/>
        <w:br/>
        <w:t>then under each side from under the arch there are 3 screw bolts holding the bumper to the wing I could not get a picture as it was a tight area to get the camera in 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en there are 6 bolts holding in the front 4 on the inside you will see it next to the headlight under the removed foglights:-</w:t>
        <w:br/>
        <w:br/>
        <w:t>Driver side:-</w:t>
        <w:br/>
      </w:r>
      <w:r>
        <w:rPr/>
        <w:drawing>
          <wp:inline distT="0" distB="0" distL="0" distR="0">
            <wp:extent cx="5720080" cy="429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Passanger side:-</w:t>
        <w:br/>
      </w:r>
      <w:r>
        <w:rPr/>
        <w:drawing>
          <wp:inline distT="0" distB="0" distL="0" distR="0">
            <wp:extent cx="5720080" cy="429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en there 2 bolts outside at the lower end of the bumper 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w you can move the bumper out but as you pull it out there are 2 wires holding the sidelights in just undo them 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And this what it will look like with the bumper removed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o refit it just reverse the above</w:t>
        <w:br/>
        <w:br/>
        <w:t>Benefits= to replace or get your head light out or get to your intercooler,</w:t>
        <w:br/>
        <w:br/>
        <w:t xml:space="preserve">Costs= Free </w:t>
        <w:br/>
        <w:br/>
        <w:t xml:space="preserve">Time= About 15min </w:t>
        <w:br/>
        <w:br/>
        <w:t>Tools= 10,12,14mm socket with extension and ratchet,</w:t>
        <w:br/>
        <w:br/>
        <w:t>Hope you enjoyed your tutorial and have fun ...J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maownersclub.org/community/index.php?topic=22980.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27:00Z</dcterms:created>
  <dc:creator>Daddy</dc:creator>
  <dc:description/>
  <cp:keywords/>
  <dc:language>en-US</dc:language>
  <cp:lastModifiedBy>Daddy</cp:lastModifiedBy>
  <dcterms:modified xsi:type="dcterms:W3CDTF">2007-03-09T17:27:00Z</dcterms:modified>
  <cp:revision>2</cp:revision>
  <dc:subject/>
  <dc:title/>
</cp:coreProperties>
</file>